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b/>
                <w:sz w:val="28"/>
                <w:szCs w:val="28"/>
                <w:u w:val="single"/>
              </w:rPr>
              <w:t>REFERÊNCIA = FEVEREIRO/2020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>PROCESSO N° 0000998-32.2019.6.08.800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Contratação de serviço de manutenção / recarga em Extintores de Incêndio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216"/>
        <w:gridCol w:w="216"/>
        <w:gridCol w:w="216"/>
        <w:gridCol w:w="3567"/>
        <w:gridCol w:w="1381"/>
        <w:gridCol w:w="1049"/>
        <w:gridCol w:w="1203"/>
      </w:tblGrid>
      <w:tr>
        <w:trPr/>
        <w:tc>
          <w:tcPr>
            <w:tcW w:w="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Lote - Recarga de extintores - Região Central - Conforme item 01 do Termo de Referência e do Adendo I.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900,00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900,00</w:t>
            </w:r>
          </w:p>
        </w:tc>
      </w:tr>
      <w:tr>
        <w:trPr/>
        <w:tc>
          <w:tcPr>
            <w:tcW w:w="58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Lote - Recarga de extintores - Região Norte - Conforme item 02 do Termo de Referência e do Adendo I.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740,00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740,00</w:t>
            </w:r>
          </w:p>
        </w:tc>
      </w:tr>
      <w:tr>
        <w:trPr/>
        <w:tc>
          <w:tcPr>
            <w:tcW w:w="58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3 - Lote - Recarga de extintores - Região Sul - Conforme item 03 do Termo de Referência e do Adendo I.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570,00</w:t>
            </w:r>
          </w:p>
        </w:tc>
        <w:tc>
          <w:tcPr>
            <w:tcW w:w="1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570,00</w:t>
            </w:r>
          </w:p>
        </w:tc>
      </w:tr>
      <w:tr>
        <w:trPr/>
        <w:tc>
          <w:tcPr>
            <w:tcW w:w="44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4.210,00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421-54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Prestação de serviço de manutenção corretiva em 05 (cinco) Refrigeradores multimarcas.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746"/>
        <w:gridCol w:w="746"/>
        <w:gridCol w:w="745"/>
        <w:gridCol w:w="1397"/>
        <w:gridCol w:w="1455"/>
        <w:gridCol w:w="1164"/>
        <w:gridCol w:w="1065"/>
      </w:tblGrid>
      <w:tr>
        <w:trPr/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Manutenção corretiva em refrigerador (Geladeira)- Substituição termostato, com mão de obra. Patr.: 001978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5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Manutenção corretiva em refrigerador (Geladeira), substituição termostato, com mão de obra - Patr.: 015837.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5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3 - Manutenção corretiva em refrigerador (Geladeira), substituição termostato, com mão de obra - Patr.: 026084.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5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4 - Manutenção corretiva em refrigerador (Geladeira), substituição termostato, com mão de obra - Patr.: 017545.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58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5 - Manutenção corretiva em refrigerador (Geladeira), substituição termostato, cabo de força, rele e do protetor, com mão de obra - Patr.: 015839.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43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TOTAL GERAL: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1.07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73-02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Aquisição de Canetas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802"/>
        <w:gridCol w:w="1036"/>
        <w:gridCol w:w="535"/>
        <w:gridCol w:w="1133"/>
        <w:gridCol w:w="1396"/>
        <w:gridCol w:w="1157"/>
        <w:gridCol w:w="1203"/>
      </w:tblGrid>
      <w:tr>
        <w:trPr/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7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Caneta esferográfica; escrita média; ponta retrátil com esfera de tungstênio; corpo em plástico na cor branca; ponta e acionador cromados; pega e presilha (o conjunto deverá ser fornecido em uma única cor, nas cores verde e/ou amarela); carga de tinta na cor azul; gravação, em serigrafia ou tampografia ou técnica similar de maior qualidade, conforme modelo constante do adendo I, validade mínima de 24 meses após a data de entrega, acondicionada em caixa contendo 50 unidades.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5945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8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2.422,5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17.687/2019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Contratação de serviços técnicos profissionais para elaboração de projeto básico e executivo para atualização do projeto arquitetônico e modificação do projeto de prevenção e combate a incêndio e pânico da edificação que abriga o cartório da 6ª Zona Eleitoral em Colatina-ES, visando a adequação da edificação para atender às exigências do Corpo de Bombeiros Militar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216"/>
        <w:gridCol w:w="216"/>
        <w:gridCol w:w="216"/>
        <w:gridCol w:w="3768"/>
        <w:gridCol w:w="1192"/>
        <w:gridCol w:w="1037"/>
        <w:gridCol w:w="1203"/>
      </w:tblGrid>
      <w:tr>
        <w:trPr/>
        <w:tc>
          <w:tcPr>
            <w:tcW w:w="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Elaboração de Projeto Básico e Executivo de Instalações de Prevenção e Combate a Incêndio e Pânico.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0.750,00</w:t>
            </w:r>
          </w:p>
        </w:tc>
        <w:tc>
          <w:tcPr>
            <w:tcW w:w="11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0.75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978-41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Aquisição de Materiais Permanentes (Mobiliário em Geral)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78"/>
        <w:gridCol w:w="678"/>
        <w:gridCol w:w="679"/>
        <w:gridCol w:w="1138"/>
        <w:gridCol w:w="1889"/>
        <w:gridCol w:w="1121"/>
        <w:gridCol w:w="1203"/>
      </w:tblGrid>
      <w:tr>
        <w:trPr/>
        <w:tc>
          <w:tcPr>
            <w:tcW w:w="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Armário em aço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5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60,75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.911,25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Cadeira giratória com braços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33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59,07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1.749,31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3 - Estante em aço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48,88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.937,68</w:t>
            </w:r>
          </w:p>
        </w:tc>
      </w:tr>
      <w:tr>
        <w:trPr>
          <w:trHeight w:val="272" w:hRule="atLeast"/>
        </w:trPr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4 - Mesa de Trabalho - 1,20M X 0,75M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6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02,22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.635,52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5 - Gaveteiro volante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6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04,76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.676,16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6 - Mesa de trabalho, Retangular - 1,80M X 0,60M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8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06,43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2.580,04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7 - Poltrona montada sobre longarina com 03 lugares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9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44,67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.602,03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8 - Poltrona montada sobre longarina com 04 lugares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112,86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.451,44</w:t>
            </w:r>
          </w:p>
        </w:tc>
      </w:tr>
      <w:tr>
        <w:trPr/>
        <w:tc>
          <w:tcPr>
            <w:tcW w:w="57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9 - Armário para Cozinha. 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81,63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81,63</w:t>
            </w:r>
          </w:p>
        </w:tc>
      </w:tr>
      <w:tr>
        <w:trPr/>
        <w:tc>
          <w:tcPr>
            <w:tcW w:w="3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91.125,06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79-09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Aquisição de Camisas Personalizadas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864"/>
        <w:gridCol w:w="968"/>
        <w:gridCol w:w="458"/>
        <w:gridCol w:w="1020"/>
        <w:gridCol w:w="1446"/>
        <w:gridCol w:w="1103"/>
        <w:gridCol w:w="1340"/>
      </w:tblGrid>
      <w:tr>
        <w:trPr/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6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Camisa em malha 100 algodão, fio 30.1, malha cardada/mercerizada, gramatura mínima de 158 g/m2 OU em malha PV (poliviscose), fio 30.1, gramatura mínima de 160 g/m2, mangas curtas, gola careca, cor do tecido Preta. Estampa em cores, com impressão conforme modelo constante no adendo I. Embalados individualmente e separados em pacotes com 10 unidades. Tamanhos Diversos (largura x altura - medidas podem variar até 0,5cm para mais ou para menos). 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2272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41.618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362-66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Prestação de Serviços de Lavanderia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216"/>
        <w:gridCol w:w="216"/>
        <w:gridCol w:w="216"/>
        <w:gridCol w:w="2135"/>
        <w:gridCol w:w="2646"/>
        <w:gridCol w:w="1343"/>
        <w:gridCol w:w="1076"/>
      </w:tblGrid>
      <w:tr>
        <w:trPr/>
        <w:tc>
          <w:tcPr>
            <w:tcW w:w="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2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>
          <w:trHeight w:val="418" w:hRule="atLeast"/>
        </w:trPr>
        <w:tc>
          <w:tcPr>
            <w:tcW w:w="56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Serviços de lavanderia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21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380,89</w:t>
            </w:r>
          </w:p>
        </w:tc>
        <w:tc>
          <w:tcPr>
            <w:tcW w:w="2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380,89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77-39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Serviço de Telefonia - STFC/DDG(Discagem Direta Gratuita) - Disk Eleições 2020.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216"/>
        <w:gridCol w:w="216"/>
        <w:gridCol w:w="216"/>
        <w:gridCol w:w="3399"/>
        <w:gridCol w:w="1411"/>
        <w:gridCol w:w="1187"/>
        <w:gridCol w:w="1203"/>
      </w:tblGrid>
      <w:tr>
        <w:trPr/>
        <w:tc>
          <w:tcPr>
            <w:tcW w:w="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6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Contratação de telefonia fixa 0800 para serviço de atendimento ao cidadão. 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.517,90</w:t>
            </w:r>
          </w:p>
        </w:tc>
        <w:tc>
          <w:tcPr>
            <w:tcW w:w="1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9.517,9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957-65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Assinatura do Jornal A Tribuna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216"/>
        <w:gridCol w:w="216"/>
        <w:gridCol w:w="216"/>
        <w:gridCol w:w="2121"/>
        <w:gridCol w:w="2649"/>
        <w:gridCol w:w="1296"/>
        <w:gridCol w:w="1134"/>
      </w:tblGrid>
      <w:tr>
        <w:trPr/>
        <w:tc>
          <w:tcPr>
            <w:tcW w:w="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2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>
          <w:trHeight w:val="418" w:hRule="atLeast"/>
        </w:trPr>
        <w:tc>
          <w:tcPr>
            <w:tcW w:w="56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– Assinatura do Jornal A Tribuna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2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2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5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>PROCESSO N° 0000062-70.2020.6.08.800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Aquisição de Material Permanente (Eletro, UD e Outros)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6"/>
        <w:gridCol w:w="217"/>
        <w:gridCol w:w="216"/>
        <w:gridCol w:w="3446"/>
        <w:gridCol w:w="1487"/>
        <w:gridCol w:w="1144"/>
        <w:gridCol w:w="1206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Bebedouro Tipo Pressão (Torre), Conjugado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37,03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37,03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Suporte para Garrafão de Água, Refrigerado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58,71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58,71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3 - Cafeteira Elétrica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37,18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74,36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4 - Refrigerador, Capacidade Total de 330 a 380 Litros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6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.196,45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3.178,7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5 - Fogão, tipo Industrial, com 02 Queimadores Simples e 02 Queimadores Duplos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607,30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607,3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6 - Fogão a Gás, com 04 Queimadores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7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65,32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.657,24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7 - Forno de Micro Ondas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86,86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.347,44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8 - Fragmentadora de Papel (Min. 250W)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5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439,37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.196,85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9 - Estrado Modular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9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7,85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391,5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0 - Lixeira em Plástico, capacidade entre 28 e 32 litros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3,18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3,18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1 - Lixeira para Banheiro, em Inox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7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02,47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.766,69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2 - Aparelho Telefônico sem fio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5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9,37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.968,5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3 - Ventilador de Parede, tipo Tufão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3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47,02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41,06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4 - Ventilador, tipo coluna, pedestal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70,65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41,3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5 - Quadro Branco Magnético para Pincel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41,99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967,96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6 - Quadro de Cortiça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5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24,72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23,6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7 - Aparelho de Televisão (Smart TV)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2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751,35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502,7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8 - Guilhotina Elétrica para Papel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604,00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604,00</w:t>
            </w:r>
          </w:p>
        </w:tc>
      </w:tr>
      <w:tr>
        <w:trPr/>
        <w:tc>
          <w:tcPr>
            <w:tcW w:w="58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9 - Filtro/Purificador de Água.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8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23,87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4.990,96</w:t>
            </w:r>
          </w:p>
        </w:tc>
      </w:tr>
      <w:tr>
        <w:trPr/>
        <w:tc>
          <w:tcPr>
            <w:tcW w:w="43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59.529,08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91-23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Contratação de serviços de revisão de veículo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6"/>
        <w:gridCol w:w="217"/>
        <w:gridCol w:w="216"/>
        <w:gridCol w:w="2288"/>
        <w:gridCol w:w="2694"/>
        <w:gridCol w:w="1079"/>
        <w:gridCol w:w="1222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8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5ª Revisão Obrigatória e substituição do disco de freio em um veículo.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2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608,6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608,66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20.821/2019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Aquisição de Púlpito de Acrílico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216"/>
        <w:gridCol w:w="216"/>
        <w:gridCol w:w="216"/>
        <w:gridCol w:w="3466"/>
        <w:gridCol w:w="1632"/>
        <w:gridCol w:w="1037"/>
        <w:gridCol w:w="1065"/>
      </w:tblGrid>
      <w:tr>
        <w:trPr/>
        <w:tc>
          <w:tcPr>
            <w:tcW w:w="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9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Púlpito em acrílico para leituras e discursos, conforme Termo de Referência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34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960,00</w:t>
            </w:r>
          </w:p>
        </w:tc>
        <w:tc>
          <w:tcPr>
            <w:tcW w:w="1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96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65-25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ELEIÇÕES 2020 - Aquisição de Materiais Gráficos (Atas, Cédulas e outros)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495"/>
        <w:gridCol w:w="1078"/>
        <w:gridCol w:w="645"/>
        <w:gridCol w:w="1810"/>
        <w:gridCol w:w="1175"/>
        <w:gridCol w:w="1040"/>
        <w:gridCol w:w="1206"/>
      </w:tblGrid>
      <w:tr>
        <w:trPr/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Formulário Ata da Mesa Receptora, composta por 4 páginas (2 folhas), formato A4, papel branco, gramatura 75 g/m2, impressão em preto e branco, frente e verso, acondicionados em pacotes com 250 formulários de Ata (500 folhas), separadas internamente em blocos de 50 Formulários de Ata (100 folhas), colados na parte superior do bloco, podendo ser destacado o formulário de forma sequencial, conforme modelo e demais especificações detalhadas no adendo I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PA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18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1,46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.712,28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2 - Cédula eleitoral majoritária - 1º e 2 turnos - (Prefeito), confeccionada em papel opaco de cor amarela, 75g/m2; impressão em preto e branco, frente e verso, com tarja preta na parte externa; grafado diversas vezes JUSTIÇA ELEITORAL; dimensões: altura 84mm; largura 191mm; largura após a dobra 84mm, conforme modelo e demais especificações detalhadas no adendo I. O acondicionamento dos pacotes deverá ser feito em plástico resistente, com 5 centos, separados internamente em maços de 100 cédula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7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.259,30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3 - Cédula Eleitoral Proporcional - 1º turno (VEREADOR), confeccionada em papel opaco de cor BRANCA, 75g/m2; impressão em preto e branco, frente e verso, com tarja preta na parte externa; grafado diversas vezes `JUSTIÇA ELEITORAL¿; dimensões: altura 84mm; largura 191mm; largura após a dobra 84mm, conforme modelo e demais especificações detalhadas no adendo I. O acondicionamento dos pacotes deverá ser feito em plástico resistente, com 5 centos, separados internamente em maços de 100 cédula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47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1,07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.202,90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4 - Senha eleitoral, confeccionada em papel AP 75 g/m2; impressão em 1/0 cor; dimensão 216 x 330mm; 04 (quatro) picotes horizontais e 04 (quatro) picotes verticais; conforme arte gráfica e demais especificações detalhadas no adendo I; acondicionadas em pacotes com 500 folhas, separadas internamente em maços de 50 unidade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575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.520,00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5 - Envelope para Códigos de Urna Eletrônica e Lacre de Reposição, tipo saco; material: Kraft natural; gramatura mínima de 80g/m2; largura mínima de 160 mm e máxima de 190mm; comprimento mínimo de 229mm e máximo de 270 mm; impressão em 1/0 cor; conforme arte gráfica e demais especificações detalhadas no adendo I; acondicionados em caixa com no máximo 500 unidades, separados internamento em maços de 50 unidade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504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.414,40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6 - Envelope para ATA DA MESA RECEPTORA, RELATÓRIOS DA URNA ELETRÔNICA (BU, ZERÉSIMA, BUJ e BIM), JUSTIFICATIVAS ELEITORAIS E FORMULÁRIOS DE IDENTIFICAÇÃO DO ELEITOR COM DEFICIÊNCIA OU MOBILIDADE REDUZIDA, tipo saco; material: Kraft natural; gramatura mínima de 80g/m2; largura mínima de 25cm e máxima de 29cm; comprimento mínimo de 35cm e máximo de 38cm; impressão em 1/0 cor; conforme arte gráfica e demais especificações detalhadas no adendo I; acondicionados em caixa com no máximo 500 unidades, separados internamento em maços de 50 unidade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504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8.873,60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7 - Envelope para MÍDIA E B.U.; tipo saco; material: Kraft especial; gramatura mínima de 110g/m2; impermeável; tamanho interno: largura mínima de 17 cm e máxima de 20 cm; comprimento mínimo de 20cm e máximo de 26 cm; revestimento interno em plástico POLIBOLHA; termosoldado longitudinalmente; aplicação de adesivo destacável para fechamento, em todo perímetro de fechamento; impressão em 1/0 cor; conforme arte gráfica e demais especificações detalhadas no adendo I; acondicionados em caixa com no máximo 500 unidades, separados internamento em maços de 10 unidade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454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,94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8.207,60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8 - Crachá de Identificação Eleitoral, em papel cartão supremo 250 g/m2; tamanho 15x10cm; cor branca com símbolo e letras impressos na cor preta; 02 furos nas extremidades superiores; cordão de nylon na cor branca ou preta medindo no mínimo 100cm; conforme arte gráfica e demais especificações detalhadas no adendo I. Acondicionados em pacotes com 100, separados internamente em maços de 10 crachás com o cordão já preso ao crachá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76890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2.298,10</w:t>
            </w:r>
          </w:p>
        </w:tc>
      </w:tr>
      <w:tr>
        <w:trPr/>
        <w:tc>
          <w:tcPr>
            <w:tcW w:w="47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GERAL: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>81.488,18</w:t>
            </w:r>
            <w:r>
              <w:rPr>
                <w:rFonts w:cs="Spranq eco sans" w:ascii="Spranq eco sans" w:hAnsi="Spranq eco san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6:00Z</dcterms:created>
  <dc:creator>Bento Astori</dc:creator>
  <dc:description/>
  <cp:keywords/>
  <dc:language>en-US</dc:language>
  <cp:lastModifiedBy>Bento Astori</cp:lastModifiedBy>
  <dcterms:modified xsi:type="dcterms:W3CDTF">2020-05-22T16:26:00Z</dcterms:modified>
  <cp:revision>15</cp:revision>
  <dc:subject/>
  <dc:title/>
</cp:coreProperties>
</file>