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ATÓRIO DA PESQUISA DE SATISFAÇÃO DA OUVIDORIA REGIONAL ELEITORAL DO ESPÍRITO SANTO – O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center"/>
        <w:rPr/>
      </w:pPr>
      <w:r>
        <w:rPr>
          <w:rFonts w:cs="Arial" w:ascii="Arial" w:hAnsi="Arial"/>
        </w:rPr>
        <w:t>PERÍODO JANEIRO A MARÇO DE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ITÓRIA – 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 w:before="0" w:after="0"/>
        <w:jc w:val="center"/>
        <w:rPr>
          <w:rFonts w:ascii="Arial" w:hAnsi="Arial" w:cs="Arial"/>
          <w:bCs w:val="false"/>
          <w:sz w:val="32"/>
          <w:szCs w:val="32"/>
          <w:lang w:eastAsia="pt-BR"/>
        </w:rPr>
      </w:pPr>
      <w:r>
        <w:rPr>
          <w:rFonts w:cs="Arial" w:ascii="Arial" w:hAnsi="Arial"/>
          <w:bCs w:val="false"/>
          <w:sz w:val="32"/>
          <w:szCs w:val="32"/>
          <w:lang w:eastAsia="pt-BR"/>
        </w:rPr>
        <w:t>OUVIDORIA REGIONAL ELEITORAL DO TRE/ES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ab/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 xml:space="preserve">Desembargador </w:t>
      </w:r>
      <w:r>
        <w:rPr>
          <w:rFonts w:cs="Arial" w:ascii="Arial" w:hAnsi="Arial"/>
          <w:b/>
          <w:bCs/>
          <w:sz w:val="24"/>
          <w:szCs w:val="24"/>
        </w:rPr>
        <w:t>Annibal de Rezende Lim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esidente do TRE/E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cus Vinícius Figueiredo de Oliveira Cost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Juiz Ouvido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láudio Marques da Sil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ssistente da Ouvidori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</w:rPr>
        <w:t>Andréia Dalapícola Athaides</w:t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endente da Ouvidoria</w:t>
      </w:r>
    </w:p>
    <w:p>
      <w:pPr>
        <w:pStyle w:val="Normal"/>
        <w:spacing w:before="0" w:after="24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Miriam Silva Costa de Oliveira</w:t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endente da Ouvidoria</w:t>
      </w:r>
    </w:p>
    <w:p>
      <w:pPr>
        <w:pStyle w:val="Normal"/>
        <w:spacing w:before="0" w:after="24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Natália Lorenzutti Pereira Pinto</w:t>
        </w:r>
      </w:hyperlink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stagiária da Ouvidoria</w:t>
      </w:r>
    </w:p>
    <w:p>
      <w:pPr>
        <w:pStyle w:val="Heading3"/>
        <w:spacing w:lineRule="auto" w:line="240" w:before="0" w:after="0"/>
        <w:rPr>
          <w:rFonts w:ascii="Arial" w:hAnsi="Arial" w:eastAsia="Times New Roman" w:cs="Arial"/>
          <w:bCs w:val="false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Cs w:val="false"/>
          <w:color w:val="000000"/>
          <w:sz w:val="24"/>
          <w:szCs w:val="24"/>
          <w:lang w:eastAsia="pt-BR"/>
        </w:rPr>
      </w:r>
    </w:p>
    <w:p>
      <w:pPr>
        <w:pStyle w:val="Heading3"/>
        <w:spacing w:lineRule="auto" w:line="240" w:before="0" w:after="0"/>
        <w:rPr>
          <w:bCs w:val="false"/>
          <w:szCs w:val="24"/>
          <w:lang w:eastAsia="pt-BR"/>
        </w:rPr>
      </w:pPr>
      <w:r>
        <w:rPr>
          <w:bCs w:val="false"/>
          <w:szCs w:val="24"/>
          <w:lang w:eastAsia="pt-BR"/>
        </w:rPr>
      </w:r>
    </w:p>
    <w:p>
      <w:pPr>
        <w:pStyle w:val="Normal"/>
        <w:rPr>
          <w:bCs/>
          <w:szCs w:val="24"/>
          <w:lang w:eastAsia="pt-BR"/>
        </w:rPr>
      </w:pPr>
      <w:r>
        <w:rPr>
          <w:bCs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SUMÁRIO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6"/>
        <w:gridCol w:w="604"/>
      </w:tblGrid>
      <w:tr>
        <w:trPr/>
        <w:tc>
          <w:tcPr>
            <w:tcW w:w="9256" w:type="dxa"/>
            <w:tcBorders/>
          </w:tcPr>
          <w:p>
            <w:pPr>
              <w:pStyle w:val="Heading2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TRODUÇÃO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2. PESQUISA DE SATISFAÇÃO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(OUVIDORIA) – PERÍODO JANEIRO A MARÇO 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PESQUISA DE SATISFAÇÃO NOS EDIFÍCIOS DO TRIBUNAL REGIONAL ELEITORAL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4. PESQUISA DE SATISFAÇÃO DE CLIENTE EXTERNO – CARTÓRIOS ELEITORAIS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4.1 JUSTIFICATIV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.2 OBJETIVO DA PESQUIS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.3 METODOLOGI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4 DEFINIÇÃO DAS QUESTÕES APLICADAS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8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5 Pergunta 1: QUANTO À SOLUÇÃO DO PROBLEMA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6 Pergunta 2: QUANTO AO ATENDIMENTO RECEBIDO?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7 Pergunta 3: QUANTO AO PRAZO DE ATENDIMENTO?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8 Pergunta 4: QUANTO ÀS INSTALAÇÕES FÍSICAS (Equipamentos, Móveis e Prédios)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9 Pergunta 5: QUANTO À ORGANIZAÇÃO, LIMPEZA E HIGIENE DO LOCAL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10 Pergunta 6: QUAL A NOTA VOCÊ DARIA PARA O(A) ATENDENTE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.11 CARTÓRIOS COM 100% DE SATISFAÇÃO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__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.12 SERVIDORES COM 100% DE SATISFAÇÃO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5470" w:leader="none"/>
              </w:tabs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13 ESTATÍSTICA POR ZONA ELEITORAL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5. CONSIDERAÇÕES FINAIS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INTRODUÇÃ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 Ouvidoria Regional Eleitoral do Estado do Espírito Santo apresenta o 9º relatório da pesquisa de satisfação </w:t>
      </w:r>
      <w:r>
        <w:rPr>
          <w:rFonts w:eastAsia="Times New Roman" w:cs="Arial" w:ascii="Arial" w:hAnsi="Arial"/>
          <w:sz w:val="24"/>
          <w:szCs w:val="24"/>
          <w:lang w:eastAsia="pt-BR"/>
        </w:rPr>
        <w:t>aplicada em todos os meios de acesso aos serviços da Justiça Eleitoral, sejam eles: Ouvidoria Regional Eleitoral, TRE/ES ou cartórios eleitorais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A pesquisa visa cumprir a </w:t>
      </w:r>
      <w:r>
        <w:rPr>
          <w:rFonts w:cs="Arial" w:ascii="Arial" w:hAnsi="Arial"/>
          <w:color w:val="000000"/>
          <w:sz w:val="24"/>
          <w:szCs w:val="24"/>
          <w:lang w:val="en-US"/>
        </w:rPr>
        <w:t>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O presente relatório relata os resultados da consulta feita aos usuários, no período de 01.01.2019 a 31.03.2019, revelando as suas impressões com relação aos serviços disponibilizados ao cidadão, além de fornecer meios que possam ajudar na adoção de medidas para aperfeiçoamento da Justiça Eleitoral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  <w:lang w:eastAsia="pt-BR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2. PESQUISA DE SATISFAÇÃO</w:t>
      </w:r>
      <w:r>
        <w:rPr>
          <w:rFonts w:eastAsia="Arial Unicode MS" w:cs="Arial" w:ascii="Arial" w:hAnsi="Arial"/>
          <w:b/>
          <w:sz w:val="24"/>
          <w:szCs w:val="24"/>
        </w:rPr>
        <w:t xml:space="preserve"> (OUVIDORIA) – PERÍODO JANEIRO A MARÇ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</w:r>
    </w:p>
    <w:p>
      <w:pPr>
        <w:pStyle w:val="Heading6"/>
        <w:spacing w:lineRule="auto" w:line="360" w:before="12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Ouvidoria recebeu, no período de 01.01.2019 a 31.03.2019, 97 (noventa e sete) manifestações e 15 (quinze) respostas preenchidas da pesquisa de satisfação. Impende destacar que o usuário não é obrigado a responder o questionário da pesquisa de satisfação, mas todos os usuários que solicitaram alguma informação à Ouvidoria, dando início a uma manifestação, são convidados a responderem a enquete. Portanto, 15% (quinze por cento) dos usuários responderam à pesquisa de satisfaçã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>
          <w:b w:val="false"/>
        </w:rPr>
        <w:t>Pesquisa de Satisf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jc w:val="both"/>
        <w:rPr/>
      </w:pPr>
      <w:r>
        <w:rPr/>
        <w:t>Bem-vindo à Pesquisa Online de Satisfação dos usuários da Justiça Eleitoral do Estado do Espírito Santo!</w:t>
      </w:r>
    </w:p>
    <w:p>
      <w:pPr>
        <w:pStyle w:val="NormalWeb"/>
        <w:jc w:val="both"/>
        <w:rPr/>
      </w:pPr>
      <w:r>
        <w:rPr/>
        <w:t>O TRE-ES quer saber sua opinião! Participe da pesquisa e ajude a melhorar o serviço prestado pela Justiça Eleitoral.</w:t>
      </w:r>
    </w:p>
    <w:p>
      <w:pPr>
        <w:pStyle w:val="Partesuperiorzdoformulrio"/>
        <w:rPr/>
      </w:pPr>
      <w:r>
        <w:rPr>
          <w:sz w:val="20"/>
          <w:szCs w:val="20"/>
        </w:rPr>
        <w:t>Parte superior do formulário</w:t>
      </w:r>
    </w:p>
    <w:p>
      <w:pPr>
        <w:pStyle w:val="Heading6"/>
        <w:spacing w:before="150" w:after="60"/>
        <w:rPr/>
      </w:pPr>
      <w:r>
        <w:rPr>
          <w:b w:val="false"/>
          <w:sz w:val="20"/>
          <w:szCs w:val="20"/>
        </w:rPr>
        <w:t>*Como você avalia o atendimento que recebeu desta Ouvidoria?</w:t>
      </w:r>
    </w:p>
    <w:p>
      <w:pPr>
        <w:pStyle w:val="Normal"/>
        <w:rPr/>
      </w:pPr>
      <w:bookmarkStart w:id="0" w:name="_1580560875"/>
      <w:bookmarkEnd w:id="0"/>
      <w:r>
        <w:rPr/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772820137" r:id="rId3"/>
        </w:object>
      </w:r>
      <w:r>
        <w:rPr>
          <w:rStyle w:val="Lbl"/>
        </w:rPr>
        <w:t>Muito Satisfeito</w:t>
      </w:r>
      <w:r>
        <w:rPr/>
        <w:t xml:space="preserve"> </w:t>
      </w:r>
      <w:bookmarkStart w:id="1" w:name="_1580560876"/>
      <w:bookmarkEnd w:id="1"/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639731736" r:id="rId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037520008" r:id="rId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168520988" r:id="rId9"/>
        </w:object>
      </w:r>
      <w:r>
        <w:rPr>
          <w:rStyle w:val="Lbl"/>
        </w:rPr>
        <w:t>Insatisfeito</w:t>
      </w:r>
      <w:r>
        <w:rPr/>
        <w:t xml:space="preserve"> </w:t>
      </w:r>
      <w:bookmarkStart w:id="2" w:name="_1603628072"/>
      <w:bookmarkEnd w:id="2"/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564397036" r:id="rId1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/>
      </w:pPr>
      <w:r>
        <w:rPr>
          <w:b w:val="false"/>
          <w:sz w:val="20"/>
          <w:szCs w:val="20"/>
        </w:rPr>
        <w:t>*Como você avalia o prazo de atendimento desta Ouvidoria?</w:t>
      </w:r>
    </w:p>
    <w:p>
      <w:pPr>
        <w:pStyle w:val="Normal"/>
        <w:rPr/>
      </w:pPr>
      <w:r>
        <w:rPr/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542409321" r:id="rId13"/>
        </w:object>
      </w:r>
      <w:r>
        <w:rPr>
          <w:rStyle w:val="Lbl"/>
        </w:rPr>
        <w:t>Muito Satisfeito</w:t>
      </w:r>
      <w:r>
        <w:rPr/>
        <w:t xml:space="preserve"> </w:t>
      </w: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603479032" r:id="rId1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676655354" r:id="rId1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826321922" r:id="rId19"/>
        </w:object>
      </w:r>
      <w:r>
        <w:rPr>
          <w:rStyle w:val="Lbl"/>
        </w:rPr>
        <w:t>Insatisfeito</w:t>
      </w:r>
      <w:r>
        <w:rPr/>
        <w:t xml:space="preserve"> </w:t>
      </w: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652254143" r:id="rId2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/>
      </w:pPr>
      <w:r>
        <w:rPr>
          <w:b w:val="false"/>
          <w:sz w:val="20"/>
          <w:szCs w:val="20"/>
        </w:rPr>
        <w:t>*Como você avalia a qualidade da resposta desta Ouvidoria?</w:t>
      </w:r>
    </w:p>
    <w:p>
      <w:pPr>
        <w:pStyle w:val="Normal"/>
        <w:rPr/>
      </w:pPr>
      <w:r>
        <w:rPr/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707424106" r:id="rId23"/>
        </w:object>
      </w:r>
      <w:r>
        <w:rPr>
          <w:rStyle w:val="Lbl"/>
        </w:rPr>
        <w:t>Muito Satisfeito</w:t>
      </w:r>
      <w:r>
        <w:rPr/>
        <w:t xml:space="preserve"> </w:t>
      </w:r>
      <w:r>
        <w:rPr/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786546665" r:id="rId2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383486215" r:id="rId2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66278544" r:id="rId29"/>
        </w:object>
      </w:r>
      <w:r>
        <w:rPr>
          <w:rStyle w:val="Lbl"/>
        </w:rPr>
        <w:t>Insatisfeito</w:t>
      </w:r>
      <w:r>
        <w:rPr/>
        <w:t xml:space="preserve"> </w:t>
      </w:r>
      <w:r>
        <w:rPr/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943047831" r:id="rId3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ocê tem alguma sugestão, crítica ou elogio a faze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9700</wp:posOffset>
                </wp:positionH>
                <wp:positionV relativeFrom="paragraph">
                  <wp:posOffset>186055</wp:posOffset>
                </wp:positionV>
                <wp:extent cx="630301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14.65pt;width:496.2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relação à pergunta número 1 “Como você avalia o atendimento que recebeu desta Ouvidoria?”, a Ouvidoria recebeu 8 (oito) respostas de usuários muito satisfeitos, 5 (cinco) de usuários satisfeitos, 0 (zero) indiferente, 0 (zero) insatisfeito e 2 (dois) muito insatisfeito, de um total de 15 (quinze) respostas. O índice chega a 87% de satisfação dos usuários da Ouvidoria Regional Eleitoral do Estado do Espírito Sa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left="-11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865" cy="3645535"/>
            <wp:effectExtent l="0" t="0" r="0" b="0"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-11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501"/>
      </w:tblGrid>
      <w:tr>
        <w:trPr>
          <w:trHeight w:val="862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o atendimento que recebeu desta Ouvidoria?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e tange à questão número 2 “Como você avalia o prazo de atendimento desta Ouvidoria?”, a Ouvidoria recebeu 5 (cinco) respostas de usuários muito satisfeitos, 4 (quatro) de usuários satisfeitos, 3 (três) indiferente, 1 (um) insatisfeito e 2 (dois) muito insatisfeito, de um total de 15 (quinze) respostas. O índice chega a 60% de satisfação dos usuários da Ouvidoria Regional Eleitoral do Estado do Espírito Sa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4270" cy="3645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</w:r>
    </w:p>
    <w:tbl>
      <w:tblPr>
        <w:tblW w:w="97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554"/>
      </w:tblGrid>
      <w:tr>
        <w:trPr>
          <w:trHeight w:val="834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o prazo de atendimento desta Ouvidoria?</w:t>
            </w:r>
          </w:p>
        </w:tc>
      </w:tr>
      <w:tr>
        <w:trPr>
          <w:trHeight w:val="50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gunta de número 3 “Como você avalia a qualidade da resposta desta Ouvidoria?”, a Ouvidoria recebeu 7 (sete) respostas de usuários muito satisfeitos, 5 (cinco) de usuários satisfeitos, 1 (um) indiferente, 0 (zero) insatisfeito e 2 (dois) muito insatisfeito, de um total de 15 (quinze) respostas. O índice chega a 80% de satisfação dos usuários da Ouvidoria Regional Eleitoral do Estado do Espírito San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6970" cy="3645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0" w:hanging="0"/>
        <w:rPr/>
      </w:pPr>
      <w:r>
        <w:rPr/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889"/>
      </w:tblGrid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a qualidade da resposta desta Ouvidoria?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ESQUISA DE SATISFAÇÃO NOS EDIFÍCIOS DO TRIBUNAL REGIONAL ELEITO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Ouvidoria recebeu, com relação à pesquisa de satisfação feita nos edifícios do Tribunal Regional Eleitoral do Espírito Santo, 3 (três) questionários preenchidos (modelo abaixo), durante o período de 1° de janeiro a 31 de março de 20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109970" cy="5752465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952"/>
        <w:gridCol w:w="772"/>
        <w:gridCol w:w="2417"/>
        <w:gridCol w:w="1108"/>
        <w:gridCol w:w="1690"/>
        <w:gridCol w:w="1129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ÚMER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VOCÊ É?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SEX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DADE NO ATENDIMENT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PRAZ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INSTALAÇÕES FÍS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LIMPEZA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D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4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4,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66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CENTAGE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7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7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3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ÇÃ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GAD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02070" cy="4177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ININ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2609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</w:rPr>
              <w:t>QUALIDADE NO ATENDIMEN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34404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Z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8420" cy="30410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ALAÇÕES FÍSIC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0005" cy="2755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IMPE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02070" cy="34404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. PESQUISA DE SATISFAÇÃO DE CLIENTE EXTERNO – CARTÓRIOS ELEITORAI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 pesquisa pretende avaliar a satisfação do público externo quando da utilização dos serviços da Justiça Eleitoral do Espírito Santo, principalmente em relação ao atendimento prestado pelos cartórios eleitorais, relativamente à solução do problema, atendimento recebido, instalações físicas e avaliação pessoal do atendente com relação à cordialidade, simpatia e presteza do serviç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o período de 01.01.2019 a 31.03.2019, o sistema informatizado selecionou 1588 (mil e quinhentos e oitenta e oito) usuários, sendo que 598 (quinhentos e noventa e oito) não foram ouvidos, devido ao número de telefone não pertencer ao eleitor escolhido ou não existir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4.1 JUSTIFICATIV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Esta pesquisa se justifica pela necessidade de cumprir a 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2 OBJETIVO DA PESQUIS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perfeiçoar o atendimento realizado pelos cartórios eleitorais, bem como conhecer a opinião dos eleitores quanto à qualidade dos serviços prestados pela Justiça Eleitoral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3 METODOLOGI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istema Informatizado que seleciona os eleitore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igações feitas aos usuários para responder o questionári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elatórios estatísticos trimestrai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4 DEFINIÇÃO DAS QUESTÕES APLICADA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 cidadão é selecionado pelo sistema informatizado, no dia seguinte, após o atendimento recebido no cartório eleitoral. Ele recebe uma ligação da atendente da Ouvidoria,  convidando-o para responder a 6 (seis) perguntas de valores de 1 (um) a 5 (cinco), onde: 1 muito insatisfeito, 2 insatisfeito, 3 indiferente, 4 satisfeito e 5 muito satisfei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1: QUANTO À SOLUÇÃO DO PROBLEMA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mite analisar a efetividade dos serviços prestados aos cidadão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ergunta 2: QUANTO AO ATENDIMENTO RECEBID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sca verificar a qualidade do atendimento recebid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Pergunta 3: </w:t>
      </w:r>
      <w:r>
        <w:rPr>
          <w:rFonts w:cs="Arial" w:ascii="Arial" w:hAnsi="Arial"/>
          <w:sz w:val="24"/>
          <w:szCs w:val="24"/>
          <w:lang w:val="en-US"/>
        </w:rPr>
        <w:t>QUANTO AO PRAZO DE ATENDIMENT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rocura verificar a necessidade de se reforçar o atendimento em determinado local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4: QUANTO ÀS INSTALAÇÕES FÍSICAS (Equipamentos, Móveis e Prédios)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isa aperfeiçoar a infraestrutura do local de atendime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Pergunta 5: </w:t>
      </w:r>
      <w:r>
        <w:rPr>
          <w:rFonts w:cs="Arial" w:ascii="Arial" w:hAnsi="Arial"/>
          <w:sz w:val="24"/>
          <w:szCs w:val="24"/>
          <w:lang w:val="en-US"/>
        </w:rPr>
        <w:t>QUANTO À ORGANIZAÇÃO, LIMPEZA E HIGIENE DO LOCAL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oporcionar um local limpo e saudável a todo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6: QUAL A NOTA VOCÊ DARIA PARA O(A) ATENDENTE?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  <w:szCs w:val="24"/>
          <w:lang w:val="en-US"/>
        </w:rPr>
        <w:t>Tem por objetivo avaliar a cordialidade, simpatia e presteza do funcionário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5 Pergunta 1: QUANTO À SOLUÇÃO DO PROBLEMA?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9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1563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bookmarkStart w:id="3" w:name="_Hlk350502"/>
            <w:bookmarkEnd w:id="3"/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2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gunta número 1 “</w:t>
      </w:r>
      <w:r>
        <w:rPr>
          <w:rFonts w:cs="Arial" w:ascii="Arial" w:hAnsi="Arial"/>
          <w:bCs/>
          <w:sz w:val="24"/>
          <w:szCs w:val="24"/>
          <w:lang w:val="en-US"/>
        </w:rPr>
        <w:t>Quanto à solução do problema?</w:t>
      </w:r>
      <w:r>
        <w:rPr>
          <w:rFonts w:cs="Arial" w:ascii="Arial" w:hAnsi="Arial"/>
          <w:sz w:val="24"/>
          <w:szCs w:val="24"/>
        </w:rPr>
        <w:t>”, teve um percentual de 99% (noventa e nove por cento) de satisfação dos usuários, que utilizaram os serviços dos cartórios eleitorais, conforme podemos observar no gráfico abaixo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5240" cy="42373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5387"/>
      </w:tblGrid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à solução do problema?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2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388100" cy="91205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6 Pergunta 2: QUANTO AO ATENDIMENTO RECEBID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1705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4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2 “Quanto ao atendimento recebido?”, 981 (novecentos e oitenta e um) eleitores responderam estarem satisfeitos com o atendimento recebido. O índice chega a 99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760" cy="42792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ao atendimento recebido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210" cy="92544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7 Pergunta 3: QUANTO AO PRAZO DE ATENDIMENT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3 “Quanto ao prazo de atendimento?”, 947 (novecentos e quarenta e sete) eleitores responderam estarem satisfeitos com o atendimento recebido. O índice chega a 96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9045" cy="41567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ao prazo de atendimento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05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23025" cy="92544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8 Pergunta 4: QUANTO ÀS INSTALAÇÕES FÍSICAS (Equipamentos, Móveis e Prédios)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A pergunta de número 4 “</w:t>
      </w:r>
      <w:r>
        <w:rPr>
          <w:rFonts w:cs="Arial" w:ascii="Arial" w:hAnsi="Arial"/>
          <w:bCs/>
          <w:sz w:val="24"/>
          <w:szCs w:val="24"/>
          <w:lang w:val="en-US"/>
        </w:rPr>
        <w:t>Quanto às instalações físicas (equipamentos, móveis e prédios)</w:t>
      </w:r>
      <w:r>
        <w:rPr>
          <w:rFonts w:cs="Arial" w:ascii="Arial" w:hAnsi="Arial"/>
          <w:sz w:val="24"/>
          <w:szCs w:val="24"/>
        </w:rPr>
        <w:t>?”, teve como avaliação em torno de 93% de satisfação dos usuários que responderam à pesquisa de satisfação, conforme se verifica no gráfico abaixo:</w:t>
      </w:r>
    </w:p>
    <w:p>
      <w:pPr>
        <w:pStyle w:val="Normal"/>
        <w:tabs>
          <w:tab w:val="clear" w:pos="708"/>
          <w:tab w:val="left" w:pos="22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1590" cy="40684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6971"/>
      </w:tblGrid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ÀS INSTALAÇÕES FÍSICAS (Equipamentos, Móveis e Prédios)?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6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0" cy="92544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4.9 Pergunta 5: </w:t>
      </w:r>
      <w:r>
        <w:rPr>
          <w:rFonts w:cs="Arial" w:ascii="Arial" w:hAnsi="Arial"/>
          <w:b/>
          <w:sz w:val="24"/>
          <w:szCs w:val="24"/>
          <w:lang w:val="en-US"/>
        </w:rPr>
        <w:t>QUANTO À ORGANIZAÇÃO, LIMPEZA E HIGIENE DO LOCAL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3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5 “</w:t>
      </w:r>
      <w:r>
        <w:rPr>
          <w:rFonts w:cs="Arial" w:ascii="Arial" w:hAnsi="Arial"/>
          <w:sz w:val="24"/>
          <w:szCs w:val="24"/>
          <w:lang w:val="en-US"/>
        </w:rPr>
        <w:t>Quanto à organização, limpeza e higiene do local?</w:t>
      </w:r>
      <w:r>
        <w:rPr>
          <w:rFonts w:cs="Arial" w:ascii="Arial" w:hAnsi="Arial"/>
          <w:sz w:val="24"/>
          <w:szCs w:val="24"/>
        </w:rPr>
        <w:t>”, 977 (novecentos e setenta e sete) eleitores responderam estarem satisfeitos com o atendimento recebido. O índice chega a 99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69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QUANTO À ORGANIZAÇÃO, LIMPEZA E HIGIENE DO LOCAL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1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56030" cy="89376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6030" cy="893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10 Pergunta 6: QUAL A NOTA VOCÊ DARIA PARA O(A) ATENDENTE?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5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a pergunta número 6 “</w:t>
      </w:r>
      <w:r>
        <w:rPr>
          <w:rFonts w:cs="Arial" w:ascii="Arial" w:hAnsi="Arial"/>
          <w:bCs/>
          <w:sz w:val="24"/>
          <w:szCs w:val="24"/>
          <w:lang w:val="en-US"/>
        </w:rPr>
        <w:t>Qual a nota você daria para o(a) atendente?</w:t>
      </w:r>
      <w:r>
        <w:rPr>
          <w:rFonts w:cs="Arial" w:ascii="Arial" w:hAnsi="Arial"/>
          <w:sz w:val="24"/>
          <w:szCs w:val="24"/>
        </w:rPr>
        <w:t>”, teve um percentual acima de 98% (noventa e oito por cento) de satisfação dos usuários, com relação à cortesia, simpatia e presteza do atendente. A pesquisa demonstra o esforço de cada funcionário em atender bem o eleitor, que procura a Justiça Eleitoral, através dos cartórios eleitorais, conforme se observa no gráfic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6825" cy="31483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6971"/>
      </w:tblGrid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L A NOTA VOCÊ DARIA PARA O(A) ATENDENTE?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5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0285" cy="89598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895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bookmarkStart w:id="4" w:name="_Hlk514854324"/>
      <w:bookmarkEnd w:id="4"/>
      <w:r>
        <w:rPr>
          <w:rFonts w:cs="Arial" w:ascii="Arial" w:hAnsi="Arial"/>
          <w:b/>
          <w:sz w:val="24"/>
          <w:szCs w:val="24"/>
          <w:lang w:val="en-US"/>
        </w:rPr>
        <w:t>4.11 CARTÓRIOS COM 100% DE SATISFAÇÃ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s cartórios eleitorais da tabela abaixo obtiveram conceito 5 (muito satisfeito) em todas as perguntas feitas pelas telefonistas aos seus respectivos eleitores selecionados.</w:t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bookmarkStart w:id="5" w:name="_Hlk514854324"/>
      <w:bookmarkEnd w:id="5"/>
      <w:r>
        <w:rPr>
          <w:lang w:val="en-US"/>
        </w:rPr>
        <w:tab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589"/>
        <w:gridCol w:w="2830"/>
        <w:gridCol w:w="2551"/>
      </w:tblGrid>
      <w:tr>
        <w:trPr>
          <w:trHeight w:val="31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ZONA</w:t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 xml:space="preserve">MUNICÍPIO                                                </w:t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QUANTIDADE DE LIGAÇÕES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PORCENTAGEM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DE SATISFAÇÃO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STELO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IXO GUANDU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BATIB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TA TERES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NIZ FREIRE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COPORANG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CAS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NTANH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ATAÍZES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M JESUS DO NORTE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ÁGUIA BRANC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O BANANAL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4.12 SERVIDORES COM 100% DE SATISFAÇÃ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s servidores abaixo obtiveram conceito 5 (muito satisfeito) em serviço prestado. A lista contém a quantidade de eleitores selecionados, onde o(a) funcionário(a) não obteve nota inferior a cin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be destacar que o sistema seleciona alguns eleitores, de modo a serem inquiridos sobre o atendimento receb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2" w:type="dxa"/>
        <w:jc w:val="left"/>
        <w:tblInd w:w="-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5065"/>
        <w:gridCol w:w="1813"/>
        <w:gridCol w:w="1813"/>
      </w:tblGrid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SERVID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NOT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ind w:right="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QUANTIDADE SELECIONADA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lang w:eastAsia="pt-BR"/>
              </w:rPr>
            </w:pPr>
            <w:bookmarkStart w:id="6" w:name="_Hlk360602"/>
            <w:bookmarkEnd w:id="6"/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EU LEAL DAS NE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A FARIAS RAPO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Y FLEISCHMAN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YZA LEANDRA NICÁCIO DOS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FEITOSA RIBEIRO ADEODA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MORAES PIRES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A DE SOUZA HECH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MOREIRA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RÉ VICTOR GALVÊAS GARRU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O GAVA NOVA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ALVES DE CARVAL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E DEPOLLO LONGO BELMOCK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A SILVA DE FREIT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EN PASCHOA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DIA GRAIZE SAVERGNI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MENEQUINI LIM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ASSIA FONTES MENEGUSS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BARBOS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N PEIXOTO DA ENCARNACA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PE ESMIDRE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ILA RENATA BAIOCO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VENTURIN LINHALI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IR CUNHA DA SILVA JUNI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A SANTINA SOARES ME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DA DOS SANTOS VAZZOL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GUSTA HOL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PEIXOTO CESA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MILLE DE SOUZA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 DE SOUZA JANUÁR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NY TEIXEIRA DA MOTTA NICHET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ITA FIOROT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Y APARECIDA BARBOSA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GABRIELLI NE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APARECIDA MORESCH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OLIVEIRA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XILIADORA DE CARVALHO GONC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CASTRO ALVES DE M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SANDRO LEITE NUN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NICE MÔRO BENEDI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ALO GRACIOTTI ACERB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CARLOS ROCHA ALVARENG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ETIENNE LIEUTAUD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GELA MARIA HOLLUNDER SCHNEID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LI DA PENHA CRUZ HARCKBA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ATON MARTINS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MAR BARATEL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ACOB DE MACED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A CRAVO VALLAND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 LOVATI MACARI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 BORGES AFON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LUCAS ROCHA MELO DE SE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O JOSE FILHO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SA FREIRE SIR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 DAMIANI ME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RIO MARTINELLI ROCH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A GUERRA CHIS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ÉSSIKA SILVA TINE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PARECIDA SIMOES DA CRU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SILVA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LOPES SIQU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ÍCIA FERREIRA BAS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ÚCIA HELENA GONÇALVES MARVIL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ANI PEREIRA MONTEIRO DUT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ZA ALVES DA SILVA LOP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S FIGUEIRA LOUR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VERVLOE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SALOMAO BARROS UCCE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SILA ADILEU GOMES E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ÉRIA SIMÕES DE ANDRADE RODRIGU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LANA STAFANATO ROCHA SANT'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E SIGNORELLI NEVES SIL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ETE CANHOLATO PATROCINIO DOS REIS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DE FREITAS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AIDE DE CÁSSIA DELABIANCA TAQUE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DE NADAI DEL'SAN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MOULIN CAMPOS SUZAN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CASER BORGES DA FONSECA VIAN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LSON MIGUEL BORG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ENETE CIRINO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SON FIDELLIS NUN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CRISTIN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FELIPE SALVADOR MO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LUCIO DE CAST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W CAPUC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IA FERNANDA BRENZAN BATISTU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MOREIRA GUIMARÃ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ERNADETE MIOT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LEITE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ANTONIO RUFINO JUNI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ASSIA LOPES DE ARAÚ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Y CARDOSO DE ALMEID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IO PIMENTEL RI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OLIVEIRA VALPAS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YR MARTINELLI GUIMARA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CILDA GONÇALVES VI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CIA SANCHES GIOLI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DO SALVADOR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NER SIMOR LOVA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A DE OLIVEIRA NESPOLI DA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AZEVEDO TOGNERE ALMEIDA MARCHIOR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GUERRA NET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ZIO TADEU ANTONIO MIANA VI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OR REZENDE DE BARR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PENHA ALVES VEIG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VALDO ALMEID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 LOPES CAMP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KEL PENITENTE HORTOLA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NA MARIA TORR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MOURA MACHAD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FERREIRA MARTIN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A FACHIM MONEQU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GÊNIA BRITO PINH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CIMAR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ZIRA SUNTA AYRES VI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MOTTA ELI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RAINY SCOPEL SIMOES ARAU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CRISTINA MADEIRA DA FONSEC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SBETE MARIA MATIAS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A FERNA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SSICA SOUZA DA SILVA PIR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RICARDO SILVA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TER MOREIRA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LEANDRO DOS SANTOS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SMAR DA SILVA 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OS SANTOS DALMAS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REGINA FURLAN CALIMA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AINE DOS SANTOS DIAS DE FREIT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REGINA MO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RAQUEL CYPRIANO DI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O DE FREITAS LIM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ABRANTES BITTENCOU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SANTOS GOMES CAMP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MATIAS MININ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EL PIO VILANOVA RODRIGU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LANIA ALVES LEAL BELIQU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L SIMO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RODRIGUES ROSAD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ICE ALMEIDA BELTRAM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IQUE JORGE ARRAES DE CAST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YCE PEREIRA SOARES DO NASCIMEN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GORONCI DE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MARROCHI XAVI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MARIA DE OLIVEIRA LOPES GOULA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A SALVIATO FONT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IANE DA SILVA PIMENTEL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A MARIA BARBOSA AGUIA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DE APARECIDA DA CAMARA ACOST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ANE LOCATEL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LIA FLORENTINA ANTONIO ELLER GONC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LE BUSSOLARI ARANT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JESUS OLIVEIRA CUNH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ZARO FIRMINO DOS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GLINE DE MENEZES PAES VERVLOE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ROBERTO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A DA ROCHA FAVARO COUTIN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MARA CRISTINA GUAS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ÍCIA OLIVEIRA MARQUES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MAZEGA FEI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IANA ROSA DA SILVA MOGNATO VULP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GO SARTORI GOMES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NANE BRASIL DE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BUZETTI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N MANHÃES DA LU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3 ESTATÍSTICA POR ZONA ELEITORAL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480"/>
        <w:gridCol w:w="2740"/>
        <w:gridCol w:w="921"/>
        <w:gridCol w:w="921"/>
        <w:gridCol w:w="921"/>
        <w:gridCol w:w="1000"/>
        <w:gridCol w:w="921"/>
        <w:gridCol w:w="921"/>
      </w:tblGrid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STEL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STEL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ATIB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477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UNIZ FREI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UNIZ FREI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OM JESUS DO NOR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</w:tbl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CONSIDERAÇÕES FINAIS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A Ouvidoria Regional Eleitoral do Espírito Santo – ORE/ES é o Órgão responsável por fazer a pesquisa de satisfação dos usuári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Conforme demonstrado acima, o índice de satisfação esteve acima de 80% (oitenta por cento) em todos os serviços prestados por este Tribunal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Assim, espera-se que a presente pesquisa de satisfação tenha atendido o seu objetivo, que é avaliar o atendimento prestado pela Justiça Eleitoral, conforme a </w:t>
      </w:r>
      <w:r>
        <w:rPr>
          <w:rFonts w:cs="Arial" w:ascii="Arial" w:hAnsi="Arial"/>
          <w:color w:val="000000"/>
          <w:sz w:val="24"/>
          <w:szCs w:val="24"/>
          <w:lang w:val="en-US"/>
        </w:rPr>
        <w:t>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color w:val="000000"/>
          <w:sz w:val="24"/>
          <w:szCs w:val="24"/>
          <w:lang w:val="en-US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en-US"/>
        </w:rPr>
      </w:r>
    </w:p>
    <w:sectPr>
      <w:headerReference w:type="default" r:id="rId55"/>
      <w:headerReference w:type="first" r:id="rId56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spacing w:before="0" w:after="200"/>
      <w:jc w:val="right"/>
      <w:rPr/>
    </w:pPr>
    <w:r>
      <w:rPr>
        <w:color w:val="7F7F7F"/>
        <w:spacing w:val="60"/>
      </w:rPr>
      <w:t>Pági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bl">
    <w:name w:val="lbl"/>
    <w:basedOn w:val="Fontepargpadro"/>
    <w:qFormat/>
    <w:rPr/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83" w:before="0" w:after="0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.pinto@tre-es.jus.br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21:24:00Z</dcterms:created>
  <dc:creator>CLÁUDIO</dc:creator>
  <dc:description/>
  <cp:keywords/>
  <dc:language>en-US</dc:language>
  <cp:lastModifiedBy>Claudio Marques da Silva</cp:lastModifiedBy>
  <cp:lastPrinted>2019-05-06T15:22:00Z</cp:lastPrinted>
  <dcterms:modified xsi:type="dcterms:W3CDTF">2019-05-06T18:29:00Z</dcterms:modified>
  <cp:revision>16</cp:revision>
  <dc:subject/>
  <dc:title>PESQUISA DE SATISFAÇÃO – PERÍODO JANEIRO A MARÇO</dc:title>
</cp:coreProperties>
</file>